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95683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9568335"/>
            <w:bookmarkStart w:id="1" w:name="__Fieldmark__0_31895683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