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ojisup Emoj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Unicode consortium](http://www.unicode.org/) has defined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moji](https://en.wikipedia.org/wiki/Emoji) with the corresponding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Doxygen supports the subset of emoji characters as used by GitHub (based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api.github.com/emoj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oji is created using the \ref cmdemoji "\\emoji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`\emoji smile` or `\emoji :smile:` both produce \emoji s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rep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t doxygen output types there is an outpu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code code sequence, the actual representation is depending on the possibilities of the font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F, converted to UTF-16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LaTeX, in case the image can be found (see \ref emojiimage "Emoji image retrieval") otherwise the plain emoji text (i.e. `:&lt;text&gt;:`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in emoji text (i.e. `:&lt;text&gt;: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XML there is a dedicated `&lt;emoji&gt;` tag with name and unicod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mojiimage Emoji imag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mages can be downloaded via the following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to download the emoticons from GitHub and to produce a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sion in doxygen. Works with python 2.7+ and pyth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rg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.request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mport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urllib as url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_re = re.compile(r'.*?/unicode/(.*?).png\?.*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get_emoji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= urlrequest.urlopen('https://api.github.com/emoji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_data  = response.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json.loads(raw_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download_images(dir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os.path.exists(dir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.makedirs(di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items = len(json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ite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_name = image+'.p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_item=cur_ite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rl.find('/unicode/')==-1 or not os.path.isfile(dir_name+'/'+image_n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pen(dir_name+'/'+image_name,'wb') a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('%s/%s: fetch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write(urlrequest.urlopen(url).rea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('%s/%s: skipping %s' % (cur_item,num_items,image_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oduce_tabl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on_data = get_emoji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e,url in sorted(json_data.items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= unicode_re.match(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 = match.group(1).split(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s_html = ''.join(["&amp;#x"+x+";" for x in unicod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_str = "\":"+image+":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code_str = "\""+unicodes_html+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append('  { %-42s %-38s }' % (image_str,unicode_s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str = ',\n'.join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{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out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"}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__name__=="__main__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= argparse.Argum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= parser.add_mutually_exclusive_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d','--dir',help='directory to place images i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add_argument('-t','--table',help='generate code fragment',action='store_tru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= parser.parse_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rgs.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_images(args.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it with the `-d image_dir` option the images will by downloaded in the `image_dir`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doxygen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emoji_directory "LATEX_EMOJI_DIRECTORY" the requested directory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a zip with the result of running the script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www.doxygen.nl/dl/github_emoj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the supported emoji one can issue the command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xygen -f emoji &lt;outputFileName&gt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anghowto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