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.io"&gt;The Qt Company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Linux, macOS, iOS and Android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riverbankcomputing.com/software/pyqt/"&gt;PyQt&lt;/a&gt; v4 or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verbank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, but packaged separately from,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 &lt;tt&gt;Qt4Qt5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