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LaTeX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, \LaTeX and RTF output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and RTF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LaTeX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LaTeX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LaTeX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&lt;code&gt;formula.repository&lt;/code&gt; that are written to the html and rtf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 as well as the &lt;code&gt;form_*&lt;/code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abl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