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c \\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test.h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c CASE_SENSE_NAMES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\privat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\protected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propert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, \\propert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nd "\\end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\param or \\warning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and \\endlink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\include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ample can be displayed using the \\line, \\skip, \\skip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\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\include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verbatim and \\endverbatim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.txt or .markdown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copydoc command can be used recursively, but cycles in the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\ref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rtf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\htmlonly and \\endhtmlonly pair to provide a prope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manonly "\\man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\htmlonly and \\latex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htmlonly and \\endlatexonly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rtfonly "\\rtf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\endverbatim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amp;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 a double colon (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