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ster Manifest file for documentation-onl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.doc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article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ose94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.ps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bug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uiltins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bash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ref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ref.dvi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.0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bug.0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uiltins.0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bash.0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article.txt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.html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ref.html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article.pdf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.pdf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ref.pdf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ose94.pdf</w:t>
        <w:tab/>
        <w:t>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